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22                                                                                                № 28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хняя Х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ивлечения остатков средств на единый счёт бюджета сельского поселения «Верхнехилинское» и возврата привлечённых средст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10 ст. 2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постановлением Правительства Российской Федерации от 30.03.2020 № 368 «Об утверждении Правил привлечения Федеральным казначейством остатков средств на единый счёт федерального бюджета и возврата привлечённых средств и общих требований к порядку привлечения остатков средств на единый счёт бюджета субъекта Российской Федерации (местного бюджета) и возврата привлечённых средств», руководствуясь Уставом сельского поселения «Верхнехилинское», принимая во внимание модельный акт Шилкинской межрайонной прокуратуры, администрация сельского поселения «Верхнехилинское»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влечения остатков средств на единый счёт бюджета сельского поселения «Верхнехилинское» и возврата привлечённы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дня его официального опубликовани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хнехилинское» </w:t>
        <w:tab/>
        <w:t xml:space="preserve">        С.В.Номоконов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Верхнехилинское»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№ 28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остатков средств на единый счёт бюджета сельского поселения «Верхнехилинское» и возврата привлечён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. Общие положения о привлечении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и их возврат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Верхнехилинское» (далее – поселение) </w:t>
      </w:r>
      <w:r>
        <w:rPr>
          <w:rFonts w:cs="Times New Roman" w:ascii="Times New Roman" w:hAnsi="Times New Roman"/>
          <w:color w:val="000000"/>
          <w:sz w:val="28"/>
          <w:szCs w:val="28"/>
        </w:rPr>
        <w:t>и возврата привлечённых средств устанавливает процедуру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 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ёт средств казначейского счёта для осуществления и отражения операций с денежными средствами, поступающими во временное распоряжение получателей бюджетных средст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значейского счёта для осуществления и отражения операций с денежными средствами муниципальных бюджетных и автономных учреждений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значейского счёта для осуществления и отражения операций с денежными средствами юридических лиц, не являющихся участниками бюджетного процесса, муниципальными бюджетными и автономными учреждениями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вместно - казначейские счета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2. возврата с единого счёта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, указанных в подпункте 1.1.1 настоящего пункта, на казначейские счета, с которых они были ранее перечислены.</w:t>
      </w:r>
    </w:p>
    <w:p>
      <w:pPr>
        <w:pStyle w:val="Default"/>
        <w:spacing w:lineRule="exac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  Условия и порядок привлечения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Объём привлекаемых средств рассчитывается исходя из суммы остатка средств на казначейских счетах по состоянию на 15 часов местного времени (в дни, непосредственно предшествующие выходным и нерабочим праздничным дням, - по состоянию на 14 часов местного времени) текущего рабочего дня, уменьшенного на сумму средств, необходимых для осуществления в рабочий день, следующий за днем привлечения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лат с казначейских счетов на основании распоряжений о совершении казначейских платежей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ежедневное привлечение остатков средств на единый счёт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6 часов местного времени (в дни, непосредственно предшествующие выходным и нерабочим праздничным дням, - до 15 часов местного времени) текущего рабочего дня.</w:t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 Условия и порядок возврата средств, привлечённых на единый счёт бюджета поселения</w:t>
      </w:r>
    </w:p>
    <w:p>
      <w:pPr>
        <w:pStyle w:val="Normal"/>
        <w:spacing w:lineRule="exact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возврат привлечённых средств на казначейские счета, с которых они были ранее перечислены, в том числе в целях проведения операций за счёт привлечённых средств, не позднее второго рабочего дня, следующего за днем приё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При недостаточности средств на казначейских счетах объём возврата средств, привлечённых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рассчитывается исходя из суммы средств, необходимых для осуществления в следующий в рабочий день выплат с казначейских счетов на основании распоряжений о совершении казначейских платежей, уменьшенной на сумму остатка средств на казначейских счетах по состоянию на 15 часов местного времени (в дни, непосредственно предшествующие выходным и нерабочим праздничным дням, - по состоянию на 14 часов местного времени) текущего рабочего дн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Перечисление средств, необходимых для обеспечения выплат, на соответствующий казначейский счёт осуществляется в пределах суммы, не превышающей разницу между объёмом средств, поступивших в течение текущего финансового года с этого казначейского счёта на единый счёт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объёмом средств, возвращенных с единого счёта бюджета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данный казначейский счёт в течение текущего финансового год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Пользователь Windows</cp:lastModifiedBy>
  <cp:lastPrinted>2022-12-26T16:04:00Z</cp:lastPrinted>
  <dcterms:modified xsi:type="dcterms:W3CDTF">2022-12-26T07:06:00Z</dcterms:modified>
  <cp:revision>14</cp:revision>
  <dc:subject/>
  <dc:title>СОВЕТ (наименование муниципального образования)</dc:title>
</cp:coreProperties>
</file>