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22                                                                                                № 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яя Х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использования безнадзорных домашних животных, владелец которых от них отказался, поступивших в муниципальную собственность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231 Гражданского кодекса Российской Федерации, ст.ст. 14, 14.1 и 50 Федерального закона от 06.10.2003 № 131-ФЗ «Об общих принципах организации местного самоуправления в Российской Федерации», ст.8 Федерального закона от 27.12.2018 № 498-ФЗ «Об ответственном обращении с животными и о внесении изменений в отдельные законодательные акты Российской Федерации», руководствуясь Уставом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принимая во внимание проект Шилкинской межрайонной прокуратуры, администрац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го поселения «Верхнехилинское»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использования безнадзорных домашних животных, владелец которых от них отказался, поступивших в муниципальную собствен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данного постановления возложить на администрацию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Верхнехилинское»</w:t>
        <w:tab/>
        <w:t xml:space="preserve">              С.В.Номоконов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22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спользования безнадзорных домашних животных, владелец которых от них отказался, поступивших в муниципальную собствен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 Общие положения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использования безнадзорных домашних животных, поступивших в собствен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ое образование) устанавливает правила использования безнадзорных домашних животных (далее - животные), поступивших в собственность муниципального образования в порядке, определенном гражданским законодательством Российской Федераци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 Балансовая стоимость животных при принятии их в муниципальную собственность устанавливается равной 00 рублей 00 копеек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В настоящем порядке используются следующие понятия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лицо, задержавшее животных – должностное лицо администрации муниципального образования либо гражданин или организация, осуществляющие отлов животных на территории муниципального образования согласно заключенному муниципальному контракту в соответстви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ое лицо - лицо, имеющее необходимые условия содержания животного, а также лицо, которому передано животное.</w:t>
      </w:r>
    </w:p>
    <w:p>
      <w:pPr>
        <w:pStyle w:val="Default"/>
        <w:spacing w:lineRule="exac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  Порядок использования животных, поступивших в муниципальную собственность муниципального образования</w:t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1. В муниципальную собственность муниципального образования могут быть переданы животные, о задержании которых в соответствии с пунктом 1 статьи 230 Гражданского кодекса Российской Федерации администрация муниципального образования или полиция были письменно уведомлена, а также лицо, у которого животные находились на содержании и в пользовании, по истечении шести месяцев отказалось от приобретения в собственность содержавшихся у него животных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 Отловленные (задержанные) животные передаются лицом, задержавшим животных на временное содержание и в пользование заинтересованному лиц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 По истечении шестимесячного срока лицо, у которого животные находились на содержании и в пользовании, может обратиться в администрацию муниципального образования с заявлением об отказе от приобретения в собственность содержавшихся у него животных (с указанием их вида и количества) для целей последующей передачи животных в собственность муниципального образования (далее – заявление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 Приемка животных в муниципальную собственность осуществляется на основании заявления и акта приема передачи по форме, утверждённой приложением к настоящему порядку, на безвозмездной основе администрацией муниципального образовани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 При поступлении безнадзорных животных в муниципальную собственность к акту приема-передачи должны прилагаться следующие документы на каждое животное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карточка учета животного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заявление об отказе на данное животное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 ветеринарный паспорт животного (в случае отказа владельца (собственника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6. По результатам рассмотрения документов, указанных в пунктах 2.4 и 2.5 настоящего порядка, администрация муниципального образования принимает решение о принятии либо об отказе в принятии животных в муниципальную собственность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 Основания для отказа в принятии животных в муниципальную собственность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тсутствует уведомление администрации муниципального образования или полиции о задержании безнадзорных домашних животных, предусмотренное с пунктом 1 статьи 230 Гражданского кодекса Российской Федерации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- животные находились на содержании и в пользовании лица менее шести месяцев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оставление не в полном объёме документов, предусмотренных пунктах 2.4 и 2.5 настоящего порядк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 Животные, поступившие в муниципальную собственность, реализуются на возмездной основе в порядке, предусмотренном законодательством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 Животные, невостребованные их прежним собственником, с момента опубликования информации отлова до момента принятия животных в муниципальную собственность могут быть переданы заинтересованным лицам во временное пользование по их письменным заявлениям. По истечении шести месяцев переданное животное переходит в собственность заинтересованных лиц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10. Решение об использовании животных способом, предусмотренным пунктом 2.8 настоящего порядка, принимаются в течение трех рабочих дней с даты поступления животных в собственность муниципального образования. Информация об отловленных безнадзорных и бродячих домашних животных (их фотографии с указанием места (адреса) и даты отлова) является доступной и открытой путем размещения ее в информационно-телекоммуникационной сети «Интернет» на официальном сайте муниципального образования. При этом администрация муниципального образования осуществляет проверку соответствия представленных документов с размещенной информацией о животны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 Уничтожение биологических отходов осуществляется в соответствии с требованиями Ветеринарных правил перемещения, хранения, переработки и утилизации биологических отходов, утвержденных приказом Минсельхоза России от 26.10.2020 № 626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 Основанием для выбытия животных из муниципальной собственности является прекращение права собственности на имущество в случаях, предусмотренных статьей 235 Гражданского кодекса Российской Федерации.</w:t>
      </w:r>
      <w:r>
        <w:br w:type="page"/>
      </w:r>
    </w:p>
    <w:p>
      <w:pPr>
        <w:pStyle w:val="Normal"/>
        <w:jc w:val="right"/>
        <w:rPr/>
      </w:pPr>
      <w:r>
        <w:rPr>
          <w:rFonts w:eastAsia="Arial" w:cs="Times New Roman" w:ascii="Times New Roman" w:hAnsi="Times New Roman"/>
          <w:bCs/>
          <w:color w:val="26282F"/>
          <w:sz w:val="24"/>
          <w:szCs w:val="24"/>
          <w:lang w:eastAsia="hi-IN" w:bidi="hi-IN"/>
        </w:rPr>
        <w:t>Приложение</w:t>
        <w:br/>
        <w:t xml:space="preserve">к </w:t>
      </w:r>
      <w:hyperlink w:anchor="sub_1000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hi-IN" w:bidi="hi-IN"/>
          </w:rPr>
          <w:t>порядку</w:t>
        </w:r>
      </w:hyperlink>
      <w:r>
        <w:rPr>
          <w:rFonts w:eastAsia="Arial" w:cs="Times New Roman" w:ascii="Times New Roman" w:hAnsi="Times New Roman"/>
          <w:bCs/>
          <w:color w:val="26282F"/>
          <w:sz w:val="24"/>
          <w:szCs w:val="24"/>
          <w:lang w:eastAsia="hi-IN" w:bidi="hi-IN"/>
        </w:rPr>
        <w:t xml:space="preserve"> использования безнадзорных</w:t>
        <w:br/>
        <w:t>домашних животных, поступивших в</w:t>
        <w:br/>
        <w:t xml:space="preserve">собственность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Arial" w:cs="Times New Roman"/>
          <w:b/>
          <w:b/>
          <w:bCs/>
          <w:color w:val="26282F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b/>
          <w:bCs/>
          <w:color w:val="26282F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АКТ №____</w:t>
        <w:br/>
        <w:t>приема-передачи животных</w:t>
        <w:br/>
        <w:t>в муниципальную собственно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26282F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b/>
          <w:bCs/>
          <w:color w:val="26282F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______________                                                                                 «___» ____________ 20____ г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___________________________________________ в лице ________________________________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      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(наименование специализированной организации; ФИО гражданина, задержавшего животное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____________________________________________________________________ 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                                                 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(фамилия, имя, отчество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действующего на основании 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                                                        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(Устава, доверенности; документ удостоверяющий личность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передал, а муниципальное образование «_________________» в лиц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____________________________________________________________________ 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                                         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(должность, фамилия, имя, отчество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приняло в муниципальную собственность следующие невостребованные безнадзорные домашние животны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276"/>
        <w:gridCol w:w="1559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держания безнадзорного живо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возр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одержания безнадзорного животного владельц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65"/>
        <w:gridCol w:w="4646"/>
      </w:tblGrid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передал: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принял: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гражданина; наименование специализированной организации (лица), у которой (которого) животные находи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енном содержании и в пользовании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     (фамилия, имя, отче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_____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         (фамилия, имя, отче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Пользователь Windows</cp:lastModifiedBy>
  <cp:lastPrinted>2022-12-26T13:48:00Z</cp:lastPrinted>
  <dcterms:modified xsi:type="dcterms:W3CDTF">2022-12-27T23:06:00Z</dcterms:modified>
  <cp:revision>34</cp:revision>
  <dc:subject/>
  <dc:title>СОВЕТ (наименование муниципального образования)</dc:title>
</cp:coreProperties>
</file>