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851" w:hanging="0"/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ind w:left="851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«ВЕРХНЕХИЛИНСКОЕ»</w:t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851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5 феврал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2</w:t>
      </w:r>
      <w:r>
        <w:rPr>
          <w:b/>
          <w:sz w:val="28"/>
          <w:szCs w:val="28"/>
        </w:rPr>
        <w:tab/>
        <w:t xml:space="preserve">                                                                           </w:t>
      </w:r>
      <w:r>
        <w:rPr>
          <w:sz w:val="28"/>
          <w:szCs w:val="28"/>
        </w:rPr>
        <w:t>№ 6а</w:t>
      </w:r>
    </w:p>
    <w:p>
      <w:pPr>
        <w:pStyle w:val="Normal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.Верхняя Хила</w:t>
      </w:r>
    </w:p>
    <w:p>
      <w:pPr>
        <w:pStyle w:val="Normal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форм проверочных листов по видам                                 муниципального контроля, осуществляемым на                                                   территории сельского поселения «Верхнехилинское»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A1"/>
        <w:tabs>
          <w:tab w:val="clear" w:pos="708"/>
          <w:tab w:val="left" w:pos="0" w:leader="none"/>
          <w:tab w:val="left" w:pos="10440" w:leader="none"/>
        </w:tabs>
        <w:spacing w:before="0" w:after="0"/>
        <w:ind w:left="851" w:right="51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31.07.2020 N 248-ФЗ "О государственном контроле (надзоре) и муниципальном контроле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Совета  сельского  поселения «Верхнехилинское» от 29.10.2021 N 42 "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Положения о муниципальном контроле в сфере благоустройства на территории сельского поселения «Верхнехилинское» муниципального района «Шилкинский 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руководствуясь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«Верхнехилинское», администрация  сельского поселения «Верхнехилинское», постановляет:</w:t>
      </w:r>
    </w:p>
    <w:p>
      <w:pPr>
        <w:pStyle w:val="ConsPlusNormal1"/>
        <w:spacing w:before="20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ar5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рочного листа (списка контрольных вопросов, ответы на которые свидетельствуют о соблюдении или несоблюдении контролируемым лицом обязательных требований), применяемого при осуществлении муниципального контроля в сфере благоустройства, согласно приложения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постановление вступает в силу после официального опубликования (обнародования).                                                                                            </w:t>
      </w:r>
    </w:p>
    <w:p>
      <w:pPr>
        <w:pStyle w:val="Normal"/>
        <w:suppressAutoHyphens w:val="true"/>
        <w:spacing w:lineRule="atLeast" w:line="100"/>
        <w:ind w:right="-1" w:firstLine="851"/>
        <w:jc w:val="both"/>
        <w:rPr/>
      </w:pPr>
      <w:r>
        <w:rPr>
          <w:color w:val="000000"/>
          <w:sz w:val="28"/>
          <w:szCs w:val="28"/>
        </w:rPr>
        <w:t>3. Настоящее Решение обнародовать на информационных стендах в помещении администрации, клубах сел, Васильевка и Ульяновка, библиотеке села Верхняя Хила, опубликовать в информационно-телекоммуникационной сети «Интернет» на сайте муниципального района «Шилкинский район».</w:t>
      </w:r>
      <w:r>
        <w:rPr>
          <w:sz w:val="28"/>
          <w:szCs w:val="28"/>
        </w:rPr>
        <w:t xml:space="preserve">                     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  <w:pStyle w:val="TextBody"/>
        <w:ind w:hanging="0"/>
        <w:jc w:val="left"/>
        <w:rPr>
          <w:szCs w:val="28"/>
        </w:rPr>
      </w:pPr>
      <w:r>
        <w:rPr>
          <w:color w:val="000000"/>
          <w:szCs w:val="28"/>
        </w:rPr>
        <w:t xml:space="preserve">Глава сельского поселения «Верхнехилинское» </w:t>
      </w:r>
      <w:r>
        <w:rPr>
          <w:color w:val="000000"/>
          <w:szCs w:val="28"/>
          <w:lang w:val="ru-RU"/>
        </w:rPr>
        <w:t xml:space="preserve">                                    </w:t>
      </w:r>
      <w:r>
        <w:rPr>
          <w:color w:val="000000"/>
          <w:szCs w:val="28"/>
        </w:rPr>
        <w:t>С.В. Номоконова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ьского  поселения «Верхнехилинское»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 февраля 2022 № 6а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наименование контрольного органа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bookmarkStart w:id="0" w:name="Par512"/>
      <w:bookmarkEnd w:id="0"/>
      <w:r>
        <w:rPr>
          <w:rFonts w:cs="Times New Roman" w:ascii="Times New Roman" w:hAnsi="Times New Roman"/>
          <w:b/>
        </w:rPr>
        <w:t>Проверочный лист (список контрольных вопросов, ответы на которы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идетельствуют о соблюдении или несоблюдении контролируемым лицом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язательных требований), применяемый при осуществл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контроля в сфере благоустройств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форма утверждена постановлением Администрации сельского поселения «Верхнехилинское»  от _________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N _____ </w:t>
      </w:r>
      <w:r>
        <w:rPr>
          <w:rFonts w:cs="Times New Roman" w:ascii="Times New Roman" w:hAnsi="Times New Roman"/>
          <w:b w:val="false"/>
        </w:rPr>
        <w:t>" Об утверждении форм проверочных листов по видам муниципального контроля, осуществляемым на   территории сельского поселения «Верхнехилинское»"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Вид контрольного мероприятия: 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 Объект  муниципального  контроля,  в  отношении которого проводится контрольное мероприятие: 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 Фамилия, имя и отчество (при наличии) гражданина или индивидуального предпринимателя,  его  идентификационный  номер  налогоплательщика  и (или) основной     государственный    регистрационный    номер    индивидуального предпринимателя,   адрес   регистрации   гражданина   или   индивидуального предпринимателя,  наименование  юридического  лица,  его  идентификационный номер  налогоплательщика  и  (или) основной государственный регистрационный номер,   адрес   юридического   лица   (его   филиалов,   представительств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обособленных   структурных   подразделений),   являющихся   контролируемыми лицам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  Место  (места)  проведения  контрольного  мероприятия с заполнение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проверочного листа: _________________________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  Реквизиты  решения  контрольного  органа  о проведении контрольного мероприятия,  подписанного  уполномоченным  должностным  лицом контрольного органа: от ____________ N 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6. Учетный номер контрольного мероприятия: 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7. Должность, фамилия и инициалы должностного лица контрольного органа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в   должностные   обязанности   которого  в  соответствии  с  </w:t>
      </w:r>
      <w:hyperlink r:id="rId6">
        <w:r>
          <w:rPr>
            <w:rStyle w:val="InternetLink"/>
            <w:rFonts w:cs="Times New Roman" w:ascii="Times New Roman" w:hAnsi="Times New Roman"/>
          </w:rPr>
          <w:t>Положением</w:t>
        </w:r>
      </w:hyperlink>
      <w:r>
        <w:rPr>
          <w:rFonts w:cs="Times New Roman" w:ascii="Times New Roman" w:hAnsi="Times New Roman"/>
        </w:rPr>
        <w:t xml:space="preserve">  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м  контроле  в  сфере  благоустройства,  утвержденным решением Совет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ельского поселения «Верхнехилинское»   29.10.2021 N 42 "Об утверждении Положения о муниципальном контроле в сфере благоустройства на территории сельского поселения «Верхнехилинское» муниципального района «Шилкинский район", должностной инструкцией входит осуществление    полномочий    по    муниципальному    контролю   в   сфере благоустройства,   в   том   числе   проведение   контрольных  мероприятий, проводящего  контрольное мероприятие и заполняющего проверочный лист (далее- инспектор): 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8.  Список  контрольных  вопросов,  отражающих  содержание обязательных требований, ответы на которые свидетельствует о соблюдении или несоблюдении контролируемым  лицом  обязательных требований, соотнесенный с нормативными правовыми актами с указанием структурных единиц этих актов: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2914"/>
        <w:gridCol w:w="3040"/>
        <w:gridCol w:w="708"/>
        <w:gridCol w:w="992"/>
        <w:gridCol w:w="1275"/>
        <w:gridCol w:w="1277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вопрос, отражающий содержание обязательных требований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ого правового акта, с указанием структурных единиц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 о соблюдении обязательных требов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03" w:hanging="62"/>
              <w:jc w:val="center"/>
              <w:rPr/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именим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о ли выполнение основных видов работ по содержанию объектов и элементов благоустройства: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ся ли ежедневный осмотр объектов и элементов благоустройства для своевременного выявления неисправностей и иных несоответствий требованиям нормативных правовых актов?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893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существляется ли восстановление нарушенного благоустройства объектов и элементов благоустройства при необходимости?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Пункты "Правил благоустройства территории сельского поселения «Верхнехилинское» утвержденных решением Совета  сельского поселения «Верхнехилинское» от 24.12.2020 N 13 (далее - Правил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ся ли ежедневная уборка объектов и элементов благоустройства?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Правил  Обеспечение чистоты и порядка в сельском поселении. Правила организации и производства убороч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ся ли восстановление нарушенного благоустройства после производства земляных работ в течение 7 календарных дней со дня окончания работ?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. Прави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о ли выполнение требований по содержанию территорий общего пользования: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ется ли требования, установленные для складирования, вывоза снега?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п. 301</w:t>
              </w:r>
            </w:hyperlink>
            <w:r>
              <w:rPr>
                <w:rFonts w:cs="Times New Roman" w:ascii="Times New Roman" w:hAnsi="Times New Roman"/>
              </w:rPr>
              <w:t xml:space="preserve"> по п.316 Прави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ется ли требование о сроках уборки места проведения массовых мероприятий?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ются ли требования по содержанию озелененной территории и зеленых насаждений?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66 по п.269 Прави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Соблюдаются ли требования, границ прилегающих территорий?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 xml:space="preserve">Раздел 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VIII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Прави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ются ли требования использования территорий общего пользования?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 Прави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ются ли требования по обеспечению сохранности зеленых насаждений при обустройстве строительных площадок и участков строительно-монтажных работ?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firstLine="709"/>
              <w:jc w:val="center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0"/>
                  <w:szCs w:val="20"/>
                </w:rPr>
                <w:t xml:space="preserve">Раздел 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III</w:t>
            </w:r>
            <w:r>
              <w:rPr>
                <w:bCs/>
                <w:sz w:val="20"/>
                <w:szCs w:val="20"/>
              </w:rPr>
              <w:t>. Требования к содержанию объектов благоустройства, зданий, строений, сооружений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ются ли условия сноса зеленых насаждений и (или) пересадки деревьев и кустарников?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firstLine="709"/>
              <w:jc w:val="center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 xml:space="preserve">Раздел 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III</w:t>
            </w:r>
            <w:r>
              <w:rPr>
                <w:bCs/>
                <w:sz w:val="20"/>
                <w:szCs w:val="20"/>
              </w:rPr>
              <w:t>. Требования к содержанию объектов благоустройства, зданий, строений, сооружений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ются ли требования к внешнему виду фасадов и ограждающих конструкций зданий, строений, сооружений?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 xml:space="preserve">Раздел 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 пп </w:t>
            </w:r>
            <w:r>
              <w:rPr>
                <w:rFonts w:cs="Times New Roman" w:ascii="Times New Roman" w:hAnsi="Times New Roman"/>
                <w:lang w:val="en-US"/>
              </w:rPr>
              <w:t>259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260</w:t>
            </w:r>
            <w:r>
              <w:rPr>
                <w:rFonts w:cs="Times New Roman" w:ascii="Times New Roman" w:hAnsi="Times New Roman"/>
              </w:rPr>
              <w:t>Прави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о ли соблюдение требований к обеспечению доступности для инвалидов объектов?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Статья 15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закона от 24.11.1995 N 181-ФЗ "О социальной защите инвалидов в Российской Федераци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 ____________________ 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      (подпись)        (дата заполне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                     проверочного лист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и ФИО должностного лица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ящего контрольное мероприят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аполняющего проверочный лист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TextBody"/>
        <w:ind w:hanging="0"/>
        <w:rPr>
          <w:rFonts w:ascii="Times New Roman" w:hAnsi="Times New Roman" w:cs="Times New Roman"/>
          <w:sz w:val="2"/>
          <w:szCs w:val="28"/>
          <w:lang w:val="ru-RU"/>
        </w:rPr>
      </w:pPr>
      <w:r>
        <w:rPr>
          <w:rFonts w:cs="Times New Roman"/>
          <w:sz w:val="2"/>
          <w:szCs w:val="28"/>
          <w:lang w:val="ru-RU"/>
        </w:rPr>
      </w:r>
    </w:p>
    <w:sectPr>
      <w:headerReference w:type="default" r:id="rId15"/>
      <w:footerReference w:type="default" r:id="rId16"/>
      <w:type w:val="nextPage"/>
      <w:pgSz w:w="11906" w:h="16838"/>
      <w:pgMar w:left="851" w:right="99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ConsPlusNormal1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1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1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A2">
    <w:name w:val="a2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C48E3F69C8F4489E789FE7659DD6680C001D2C7034634B0407B709A66481F34274F959B32C76DB64E6F2C7D48394E2F5A4368ED192372FtEpAJ" TargetMode="External"/><Relationship Id="rId3" Type="http://schemas.openxmlformats.org/officeDocument/2006/relationships/hyperlink" Target="consultantplus://offline/ref=B7C48E3F69C8F4489E7881EA73F1886709034A2471326D1D5853B15EF93487A60234FF0CE26826DE66E8B89692C89BE3F2tBp8J" TargetMode="External"/><Relationship Id="rId4" Type="http://schemas.openxmlformats.org/officeDocument/2006/relationships/hyperlink" Target="consultantplus://offline/ref=B7C48E3F69C8F4489E7881EA73F1886709034A247132611A5056B15EF93487A60234FF0CE26826DE66E8B89692C89BE3F2tBp8J" TargetMode="External"/><Relationship Id="rId5" Type="http://schemas.openxmlformats.org/officeDocument/2006/relationships/footer" Target="footer1.xml"/><Relationship Id="rId6" Type="http://schemas.openxmlformats.org/officeDocument/2006/relationships/hyperlink" Target="consultantplus://offline/ref=B7C48E3F69C8F4489E7881EA73F1886709034A2471326D1D5853B15EF93487A60234FF0CF0687ED267EDA49795DDCDB2B4EF3B8DCA8E372FF6C07E55tDp4J" TargetMode="External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hyperlink" Target="consultantplus://offline/ref=B7C48E3F69C8F4489E7881EA73F1886709034A2471326118595BB15EF93487A60234FF0CF0687ED267EDA59291DDCDB2B4EF3B8DCA8E372FF6C07E55tDp4J" TargetMode="External"/><Relationship Id="rId10" Type="http://schemas.openxmlformats.org/officeDocument/2006/relationships/hyperlink" Target="consultantplus://offline/ref=B7C48E3F69C8F4489E7881EA73F1886709034A2471326118595BB15EF93487A60234FF0CF0687ED267EDA49396DDCDB2B4EF3B8DCA8E372FF6C07E55tDp4J" TargetMode="External"/><Relationship Id="rId11" Type="http://schemas.openxmlformats.org/officeDocument/2006/relationships/hyperlink" Target="consultantplus://offline/ref=B7C48E3F69C8F4489E7881EA73F1886709034A2471326118595BB15EF93487A60234FF0CF0687ED267EDA49191DDCDB2B4EF3B8DCA8E372FF6C07E55tDp4J" TargetMode="External"/><Relationship Id="rId12" Type="http://schemas.openxmlformats.org/officeDocument/2006/relationships/hyperlink" Target="consultantplus://offline/ref=B7C48E3F69C8F4489E7881EA73F1886709034A2471326118595BB15EF93487A60234FF0CF0687ED267EDA49191DDCDB2B4EF3B8DCA8E372FF6C07E55tDp4J" TargetMode="External"/><Relationship Id="rId13" Type="http://schemas.openxmlformats.org/officeDocument/2006/relationships/hyperlink" Target="consultantplus://offline/ref=B7C48E3F69C8F4489E7881EA73F1886709034A2471326118595BB15EF93487A60234FF0CF0687ED267EDA49191DDCDB2B4EF3B8DCA8E372FF6C07E55tDp4J" TargetMode="External"/><Relationship Id="rId14" Type="http://schemas.openxmlformats.org/officeDocument/2006/relationships/hyperlink" Target="consultantplus://offline/ref=B7C48E3F69C8F4489E789FE7659DD6680C00142C773C634B0407B709A66481F34274F95AB62E788736A9F39B91D387E3F2A4348CCDt9p2J" TargetMode="External"/><Relationship Id="rId15" Type="http://schemas.openxmlformats.org/officeDocument/2006/relationships/header" Target="head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5:21:00Z</dcterms:created>
  <dc:creator>User</dc:creator>
  <dc:description/>
  <cp:keywords/>
  <dc:language>en-US</dc:language>
  <cp:lastModifiedBy>Пользователь Windows</cp:lastModifiedBy>
  <cp:lastPrinted>2022-03-05T08:14:00Z</cp:lastPrinted>
  <dcterms:modified xsi:type="dcterms:W3CDTF">2022-03-04T23:15:00Z</dcterms:modified>
  <cp:revision>11</cp:revision>
  <dc:subject/>
  <dc:title>ПОСТАНОВЛЕНИЕ</dc:title>
</cp:coreProperties>
</file>