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мая  2023 года                                          </w:t>
        <w:tab/>
        <w:tab/>
        <w:tab/>
        <w:t xml:space="preserve">               №  1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. Верхняя Хи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ложении о передаче имущества казны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"Верхнехилинское»" муниципального района «Шилкинский район» Забайкальского края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обственность Забайкальского края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hd w:fill="FFFFFF" w:val="clear"/>
        <w:spacing w:lineRule="atLeast" w:line="263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 w:val="false"/>
          <w:kern w:val="0"/>
          <w:sz w:val="28"/>
          <w:szCs w:val="28"/>
        </w:rPr>
        <w:t xml:space="preserve">В соответствии со статьей 51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статьей 28 Устава сельского поселения «Верхнехилинское» муниципального района «Шилкинский район» Забайкальского края, пунктом 2 постановления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 Администрация сельского поселения «Верхнехилинское» </w:t>
      </w:r>
    </w:p>
    <w:p>
      <w:pPr>
        <w:pStyle w:val="Heading1"/>
        <w:shd w:fill="FFFFFF" w:val="clear"/>
        <w:spacing w:lineRule="atLeast" w:line="263" w:before="0" w:after="60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ить в Департамент государственного имущества и земельных отношений Забайкальского края предложение о передаче в собственность Забайкальского края имущества казны сельского поселения «Верхнехилинское» муниципального района «Шилкинский район» Забайкальского края согласно приложениям (Приложение № 1, Приложение №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партаменту государственного имущества и земельных отношений Забайкальского края подготовить распоряжение о передаче имущества казны сельского поселения «Верхнехилинское» муниципального района «Шилкинский район» Забайкальского края в собственность Забайка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»                                    С.В.Номоконов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color w:val="BFBFBF"/>
        <w:sz w:val="28"/>
        <w:szCs w:val="28"/>
      </w:rPr>
    </w:pPr>
    <w:r>
      <w:rPr>
        <w:rFonts w:cs="Times New Roman" w:ascii="Times New Roman" w:hAnsi="Times New Roman"/>
        <w:color w:val="BFBFB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5:35:00Z</dcterms:created>
  <dc:creator>Хозяин</dc:creator>
  <dc:description/>
  <cp:keywords/>
  <dc:language>en-US</dc:language>
  <cp:lastModifiedBy>Пользователь Windows</cp:lastModifiedBy>
  <cp:lastPrinted>2023-04-04T10:58:00Z</cp:lastPrinted>
  <dcterms:modified xsi:type="dcterms:W3CDTF">2023-07-05T00:11:00Z</dcterms:modified>
  <cp:revision>6</cp:revision>
  <dc:subject/>
  <dc:title> </dc:title>
</cp:coreProperties>
</file>