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9 мая 2023                                                                                                        № 12</w:t>
      </w:r>
    </w:p>
    <w:p>
      <w:pPr>
        <w:pStyle w:val="Normal"/>
        <w:jc w:val="center"/>
        <w:rPr/>
      </w:pPr>
      <w:r>
        <w:rPr/>
        <w:t>с. Верхняя Х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изменении вида разрешённого использования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адастровым номером 75:24:470101:758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ствуясь п. 2 ст. 7, ст. 8 Земельного кодекса Российской Федерации, п.п. 3 п. 1 ст. 4 Федерального закона от 29.12.2004 № 191-ФЗ «О введении в действие Градостроительного кодекса Российской Федерации», п. 3 ст. 37 Градостроительного кодекса Российской Федерации, ст. 19 Федерального закона от 06.10.2003 № 131-ФЗ «Об общих принципах организации местного самоуправления в РФ», в соответствии с Приказом   Росреестра  от 10.11.2020 г. № П/0412 «Об утверждении классификатора видов разрешенного использования земельных участков», в соответствии с Правилами землепользования и застройки сельского поселения «Верхнехилинское», утверждёнными решением Совета сельского поселения «Верхнехилинское»</w:t>
      </w:r>
      <w:r>
        <w:rPr>
          <w:color w:val="FF0000"/>
        </w:rPr>
        <w:t xml:space="preserve">  </w:t>
      </w:r>
      <w:r>
        <w:rPr/>
        <w:t xml:space="preserve"> от 23.03.2013 № 52, в редакции решений Совета  сельского поселения «Верхнехилинское» от 23.08.2019 №138 постановляет</w:t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Изменить вид разрешённого использования земельного участка с кадастровым номером 75:24:470101:758, площадью 607 кв. м, местоположение установлено относительно ориентира, расположенного в границах участка, почтовый адрес ориентира: Забайкальский край, Шилкинский р-н, находящийся в собственности  сельского поселения «Верхнехилинское» из категории земель сельскохозяйственного назначения в категорию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для размещения скотомогильника.  </w:t>
      </w:r>
    </w:p>
    <w:p>
      <w:pPr>
        <w:pStyle w:val="Normal"/>
        <w:ind w:firstLine="708"/>
        <w:jc w:val="both"/>
        <w:rPr/>
      </w:pPr>
      <w:r>
        <w:rPr/>
        <w:t>2.Администрации сельского поселения «Верхнехилинское», в установленном порядке направить сведения об изменении вида разрешенного использования земельного участка в орган регистрации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кого поселения «Верхнехилинское»                     С.В.Номоконова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38:00Z</dcterms:created>
  <dc:creator>Ushakova</dc:creator>
  <dc:description/>
  <cp:keywords/>
  <dc:language>en-US</dc:language>
  <cp:lastModifiedBy>Пользователь Windows</cp:lastModifiedBy>
  <cp:lastPrinted>2023-06-08T09:11:00Z</cp:lastPrinted>
  <dcterms:modified xsi:type="dcterms:W3CDTF">2023-06-08T00:14:00Z</dcterms:modified>
  <cp:revision>25</cp:revision>
  <dc:subject/>
  <dc:title/>
</cp:coreProperties>
</file>