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29 »    декабря 2023 год</w:t>
        <w:tab/>
        <w:tab/>
        <w:t xml:space="preserve">                                                     №1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ерхнехилинское»№ 66 от 28 декабря 202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 бюджете сельского поселения «Верхнехилинское» 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сельского поселения «Верхнехил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сельского поселения «Верхнехилинское» № 66 от 28 декабря 2022 года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rPr/>
      </w:pPr>
      <w:r>
        <w:rPr/>
        <w:t>Статью 1 «Основные характеристики бюджета сельского поселения «Верхнехилинское» на 2023год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сновные характеристики бюджета сельского поселения «Верхнехилинское» на 2023год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доходов в сумме 36025,2 тыс.рублей, в том числе налоговые и неналоговые доходы 1077,7тыс.рублей, безвозмездные перечисления 34947,5.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36025,2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атью 4 изложить в новой редакции: Утвердить общий объём межбюджетных трансфертов, получаемых из других бюджетов бюджетной системы в сумме – 34947,5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5, 6, 7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«Верхнехилинское»                                                А.Л.Золотухин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29»_декабря 2023 г.  № 105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 сельского поселения «Верхнехил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6"/>
        <w:gridCol w:w="4082"/>
        <w:gridCol w:w="141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3 0000 10 0000 7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из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 0000 10 0000 8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сельского поселения, кредитов от других  бюджетов 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5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025,2</w:t>
            </w:r>
          </w:p>
        </w:tc>
      </w:tr>
      <w:tr>
        <w:trPr>
          <w:trHeight w:val="6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/>
      </w:pPr>
      <w:r>
        <w:rPr/>
        <w:t>«Верхнехилинское» муниципального района</w:t>
      </w:r>
    </w:p>
    <w:p>
      <w:pPr>
        <w:pStyle w:val="Normal"/>
        <w:jc w:val="both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>поселения «Верхнехилинское» от «29»__декабря 2023 г.  № 105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  поступлений  налоговых неналоговых доходов и межбюджетных трансфертов 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924"/>
        <w:gridCol w:w="4656"/>
        <w:gridCol w:w="1350"/>
      </w:tblGrid>
      <w:tr>
        <w:trPr>
          <w:trHeight w:val="10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6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7</w:t>
            </w:r>
          </w:p>
        </w:tc>
      </w:tr>
      <w:tr>
        <w:trPr>
          <w:trHeight w:val="300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вые доходы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8</w:t>
            </w:r>
          </w:p>
        </w:tc>
      </w:tr>
      <w:tr>
        <w:trPr>
          <w:trHeight w:val="13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 01 02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 0301001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1030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3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3,6</w:t>
            </w:r>
          </w:p>
        </w:tc>
      </w:tr>
      <w:tr>
        <w:trPr>
          <w:trHeight w:val="11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6 06043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</w:tr>
      <w:tr>
        <w:trPr>
          <w:trHeight w:val="278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91,9</w:t>
            </w:r>
          </w:p>
        </w:tc>
      </w:tr>
      <w:tr>
        <w:trPr>
          <w:trHeight w:val="14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8 04020010 0000 11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40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 0502510 0000 12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6 0709010 0000 14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</w:tr>
      <w:tr>
        <w:trPr>
          <w:trHeight w:val="249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4947,5</w:t>
            </w:r>
          </w:p>
        </w:tc>
      </w:tr>
      <w:tr>
        <w:trPr>
          <w:trHeight w:val="68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1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4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002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603,0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Прочие дотации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25,9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2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758,6</w:t>
            </w:r>
          </w:p>
        </w:tc>
      </w:tr>
      <w:tr>
        <w:trPr>
          <w:trHeight w:val="9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35118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,30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2 02 40014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90,2</w:t>
            </w:r>
          </w:p>
        </w:tc>
      </w:tr>
      <w:tr>
        <w:trPr>
          <w:trHeight w:val="1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2 4999910 0000 150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5,5</w:t>
            </w:r>
          </w:p>
        </w:tc>
      </w:tr>
      <w:tr>
        <w:trPr>
          <w:trHeight w:val="221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0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/>
      </w:pPr>
      <w:r>
        <w:rPr/>
        <w:t>Приложение №7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536" w:hanging="0"/>
        <w:jc w:val="right"/>
        <w:rPr/>
      </w:pPr>
      <w:r>
        <w:rPr/>
        <w:t xml:space="preserve">Поселения «Верхнехилинское» от «29»_декабря 2023 г.  № 105 </w:t>
      </w:r>
    </w:p>
    <w:p>
      <w:pPr>
        <w:pStyle w:val="Normal"/>
        <w:ind w:left="4860" w:hanging="0"/>
        <w:jc w:val="right"/>
        <w:rPr/>
      </w:pPr>
      <w:r>
        <w:rPr/>
        <w:t>О внесении изменений в решение «О бюджете сельского поселения «Верхнехилинское»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 бюджета   сельского поселения ,по разделам, подразделам, целевым статьям, и видам расходов бюдж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37"/>
        <w:gridCol w:w="523"/>
        <w:gridCol w:w="1692"/>
        <w:gridCol w:w="576"/>
        <w:gridCol w:w="1208"/>
      </w:tblGrid>
      <w:tr>
        <w:trPr>
          <w:trHeight w:val="31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 (тыс. руб.)</w:t>
            </w:r>
          </w:p>
        </w:tc>
      </w:tr>
      <w:tr>
        <w:trPr>
          <w:trHeight w:val="78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3,9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7,9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7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2,3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2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 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0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95,7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17,6</w:t>
            </w:r>
          </w:p>
        </w:tc>
      </w:tr>
      <w:tr>
        <w:trPr>
          <w:trHeight w:val="43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17,6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езервного фонда муниципального рай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4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6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щегосударственных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84,1</w:t>
            </w:r>
          </w:p>
        </w:tc>
      </w:tr>
      <w:tr>
        <w:trPr>
          <w:trHeight w:val="6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43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>00 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Д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1,6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Д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1,6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6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9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12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758,6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дорожного фонд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0 3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0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77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муниципальных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0 </w:t>
            </w:r>
            <w:r>
              <w:rPr>
                <w:lang w:val="en-US"/>
              </w:rPr>
              <w:t>S</w:t>
            </w:r>
            <w:r>
              <w:rPr/>
              <w:t>43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77,8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Д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0 00Д8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58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 000 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3,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2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Верхнехилинское» муниципального района</w:t>
      </w:r>
    </w:p>
    <w:p>
      <w:pPr>
        <w:pStyle w:val="Normal"/>
        <w:rPr/>
      </w:pPr>
      <w:r>
        <w:rPr/>
        <w:t xml:space="preserve">«Шилкинский район» Забайкальского края                                                     А.Л.Золотухин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19:00Z</dcterms:created>
  <dc:creator>7</dc:creator>
  <dc:description/>
  <cp:keywords/>
  <dc:language>en-US</dc:language>
  <cp:lastModifiedBy>Пользователь Windows</cp:lastModifiedBy>
  <cp:lastPrinted>2024-01-12T08:45:00Z</cp:lastPrinted>
  <dcterms:modified xsi:type="dcterms:W3CDTF">2024-01-11T23:45:00Z</dcterms:modified>
  <cp:revision>10</cp:revision>
  <dc:subject/>
  <dc:title/>
</cp:coreProperties>
</file>