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СОВЕТ СЕЛЬСКОГО ПОСЕЛЕНИЯ «ВЕРХНЕХИЛИНСКО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0 декабря  2024                         </w:t>
        <w:tab/>
        <w:tab/>
        <w:tab/>
        <w:tab/>
        <w:tab/>
        <w:tab/>
        <w:tab/>
        <w:t xml:space="preserve">       № 1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с.Верхняя Хи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</w:t>
      </w:r>
      <w:r>
        <w:rPr>
          <w:b/>
          <w:bCs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установлении земельного налога на территории сельского поселения   «Верхнехилинское»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главой 31 статьи 394 Налогового кодекса Российской Федерации, Федеральным Законом от 12.07.2024 № 176-ФЗ «О признании изменений в части первую и вторую Налогового кодекса Российской Федерации, отдельные законодательные акты Российской Федерации и признании утратившим силу отдельных положений законодательных актов Российской Федерации», с Федеральным законом от 06.10.2003 № 131-ФЗ «Об общих принципах организации местного самоуправления в Российской Федерации»,  Уставом сельского поселения «Верхнехилинское», Совет сельского поселения «Верхнехилинское» решил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на территории сельского поселения «Верхнехилинское» земельный налог в соответствии с главой 31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бъектами налогообложения признаются земельные участки, расположенные в пределах границ сельского поселения «Верхнехилинское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изнаются объектом налогообложен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земельные участки, изъятые из оборота в соответствии с законодательством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земельные участки, ограниченные в обороте в соответствии с законодательством Российской Федерации, которые заняты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земельные участки из состава земель лесного фон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земельные участки, ограниченные в обороте в соответствии с законодательством Российской Федерации, занятые находящимися в государственной собственности водными объектами в составе водного фонд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 земельные участки, входящие в состав общего имущества многоквартирного дом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Налогоплательщиками земельного налога признаются организации и физические лица, обладающие земельными участками, признаваемые объектом налогообложения в соответствии со статьей 389 Налогового кодекса Российской Федерации, на праве собственности, праве постоянного (бессрочного) пользования или праве пожизненного наследуемого владения в пределах границ сельского поселения «Верхнехилинское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Налоговая база определяется как кадастровая стоимость земельных участков, расположенные в пределах сельского поселения «Верхнехилинское», на территории которого введен нало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ая база определяется в отношении каждого земельного участка как его кадастровая стоимость, внесенная в Единый государственный реестр недвижимости и подлежащая применению с 1 января года, являющегося налоговым периодом, с учетом особенностей, предусмотренных ст.391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Установить налоговые ставки в следующих размерах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0,3 процента в отношении земельных участков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ятых жилищным фондом и объектами инженерной инфраструктуры жилищно-коммунального комплекса (за исключением части земельного участка, приходящейся на объект недвижимого имущества, не относящийся к жилищному фонду и (или) к объектам инженерной инфраструктуры жилищно-коммунального комплекса) или приобретенных (предоставленных) для жилищного строительства, за исключением указанных в настоящем абзаце земельных участков, приобретенных (предоставленных) для индивидуального жилищного строительства, используемых в предпринимательской деятельности, и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используемых в предпринимательской деятельности, приобретенных (предоставленных) для ведения личного подсобного хозяйства, садоводства или огородничества, а также земельных участков общего назначения, предусмотренных Федеральным законом от 29.07.2017 № 217-ФЗ «О ведении гражданами садоводства и огородничества для собственных нужд и о внесении изменений в отдельные законодательные акты Российской Федерации», за исключением указанных в настоящем абзаце земельных участков, кадастровая стоимость каждого из которых превышает 300 миллионов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1,5 процента в отношении прочих земельных участк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Налоговые льготы для организаций и физических лиц, имеющих в собственности земельные участки, являющиеся объектом налогообложения на территории сельского поселения «Верхнехилинское» определить в соответствии со ст. 395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7. Налоговым периодом признается календарны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отчетными периодами для налогоплательщиков-юридических лиц первый квартал, второй квартал и третий квартал календарного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Сумма налога исчисляется по истечении налогового периода как соответствующая налоговой ставке процентная доля налоговой базы с учетом особенностей, установленных настоящей статье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плательщики-организации исчисляют сумму налога (сумму авансовых платежей по налогу) самостоятельн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 налога, подлежащая уплате в бюджет налогоплательщиками - физическими лицами, исчисляется налоговыми орган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исчисления налога и авансовых платежей по налогу регламентируется положениями ст. 396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 Налог и авансовые платежи по налогу уплачиваются в бюджет сельского поселения «Верхнехилинское» по месту нахождения земельных участков, признаваемых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имеющие право на налоговые льготы, должны представить документы, подтверждающие такое право, в налоговые органы по месту нахождения земельного участка, признаваемого объектом налогообложения в соответствии со статьей 389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плательщики, являющиеся физическими лицами, уплачивают налог на основании налогового уведомления, направленного налоговым орган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е декларации по налогу представляются налогоплательщиками не позднее 1 февраля года, следующего за истекшим налоговым период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10. Налог подлежит уплате налогоплательщиками - юридическими лицами в сроки, установленные в п. 1 статьи 397 Налогового кодекса Российской Федер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лица уплачивают земельный налог в сроки, установленные п. 1 статьи 397 Налогового кодекса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 Считать утратившим силу с 01.01.2025 решение Совета сельского поселения «Верхнехилинское» №143 от 18.11.2019 года «Об установлении земельного налога на территории сельского поселения «Верхнехилинское».</w:t>
      </w:r>
    </w:p>
    <w:p>
      <w:pPr>
        <w:pStyle w:val="15"/>
        <w:tabs>
          <w:tab w:val="clear" w:pos="708"/>
          <w:tab w:val="left" w:pos="993" w:leader="none"/>
        </w:tabs>
        <w:spacing w:lineRule="auto" w:line="24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2.Настоящее Решение  обнародовать на информационных стендах в помещении  администрации, клубах сел, Васильевка и Ульяновка, библиотеке села Верхняя Хила, опубликовать в информационно-телекоммуникационной сети «Интернет» на сайте муниципального района «Шилкинский район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3. Настоящее решение вступает в силу с 1 января 2025 года, но не ранее чем по истечении одного месяца со дня его официального опубликования в средствах массовой информации и не ранее 1-го числа очередного налогового периода по данному налог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Верхнехилинское»                        А.Л.Золотухин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Обычный (веб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5">
    <w:name w:val="Стиль Междустр.интервал:  15 строки"/>
    <w:basedOn w:val="Normal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0T05:20:00Z</dcterms:created>
  <dc:creator>User</dc:creator>
  <dc:description/>
  <cp:keywords/>
  <dc:language>en-US</dc:language>
  <cp:lastModifiedBy>Пользователь Windows</cp:lastModifiedBy>
  <cp:lastPrinted>2024-12-13T16:23:00Z</cp:lastPrinted>
  <dcterms:modified xsi:type="dcterms:W3CDTF">2024-12-20T06:21:00Z</dcterms:modified>
  <cp:revision>4</cp:revision>
  <dc:subject/>
  <dc:title>СОВЕТ (наименование муниципального образ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5F3116B6AD4D9B93EB325D7B7C72F5</vt:lpwstr>
  </property>
  <property fmtid="{D5CDD505-2E9C-101B-9397-08002B2CF9AE}" pid="3" name="KSOProductBuildVer">
    <vt:lpwstr>1049-12.2.0.18911</vt:lpwstr>
  </property>
</Properties>
</file>