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1 января 2025 </w:t>
        <w:tab/>
        <w:tab/>
        <w:t xml:space="preserve">                                                                  № 1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Верхнехилинское»№ 129 от 28 декабря 2024 года </w:t>
      </w:r>
    </w:p>
    <w:p>
      <w:pPr>
        <w:pStyle w:val="Normal"/>
        <w:jc w:val="center"/>
        <w:rPr/>
      </w:pPr>
      <w:r>
        <w:rPr>
          <w:b/>
        </w:rPr>
        <w:t>«О бюджете сельского поселения «Верхнехилинское» на 2025 год и плановый период 2026-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Заключения о соответствии требованиям бюджетного законодательства Российской федерации основных параметров проекта бюджета поселения на очередной финансовый год  Совет сельского поселения «Верхнехил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изменения в решение Совета сельского поселения «Верхнехилинское» № 129 от 28 декабря 2024 года на 2025 год и плановый период 2026-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rPr/>
      </w:pPr>
      <w:r>
        <w:rPr/>
        <w:t>Статью 1 «Основные характеристики бюджета сельского поселения «Верхнехилинское» на 2025год и плановый период 2026-2027 годов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Утвердить основные характеристики бюджета сельского поселения «Верхнехилинское» на 2025год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 общий объем доходов в сумме 12294,0 тыс. рублей;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 общий объем расходов в сумме 12294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 профицит(дефицит) бюджета сельского поселения «Верхнехилинское» на 2025 год в сумме 0 тыс. рублей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 Утвердить основные характеристики бюджета сельского поселения «Верхнехилинское»на плановый период 2026 год и 2027 год:</w:t>
      </w:r>
    </w:p>
    <w:p>
      <w:pPr>
        <w:pStyle w:val="Normal"/>
        <w:rPr/>
      </w:pPr>
      <w:r>
        <w:rPr>
          <w:sz w:val="28"/>
          <w:szCs w:val="28"/>
        </w:rPr>
        <w:t>1) общий объем доходов на 2026 год в сумме 12316,3 тыс. рублей и на 2027 год в сумме 12316,3 тыс. рублей;</w:t>
      </w:r>
    </w:p>
    <w:p>
      <w:pPr>
        <w:pStyle w:val="Normal"/>
        <w:rPr/>
      </w:pPr>
      <w:r>
        <w:rPr>
          <w:sz w:val="28"/>
          <w:szCs w:val="28"/>
        </w:rPr>
        <w:t>2) общий объем расходов на 2026 год в сумме 12325,9 тыс. рублей, и на 2027 год в сумме 12325,9 тыс. рублей;</w:t>
      </w:r>
    </w:p>
    <w:p>
      <w:pPr>
        <w:pStyle w:val="Normal"/>
        <w:rPr/>
      </w:pPr>
      <w:r>
        <w:rPr>
          <w:sz w:val="28"/>
          <w:szCs w:val="28"/>
        </w:rPr>
        <w:t>3) профицит(дефицит) бюджета сельского поселения «Верхнехилинское»на 2026 год в сумме 0 тыс. рублей и на 2027 год в сумме 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4 изложить в новой редакции: Утвердить общий объём межбюджетных трансфертов на 2025год, получаемых из других бюджетов бюджетной системы в сумме – 11530,6  тыс. рублей</w:t>
      </w:r>
    </w:p>
    <w:p>
      <w:pPr>
        <w:pStyle w:val="ConsNormal"/>
        <w:widowControl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татью 5 изложить в новой редакции:</w:t>
      </w:r>
    </w:p>
    <w:p>
      <w:pPr>
        <w:pStyle w:val="ConsNormal"/>
        <w:widowControl/>
        <w:spacing w:lineRule="auto" w:line="360" w:before="0" w:after="0"/>
        <w:ind w:left="900" w:hanging="0"/>
        <w:contextualSpacing/>
        <w:jc w:val="both"/>
        <w:rPr/>
      </w:pPr>
      <w:r>
        <w:rPr>
          <w:sz w:val="28"/>
          <w:szCs w:val="28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других бюджетов бюджетной системы в плановом периоде 2026 года, в сумме </w:t>
      </w:r>
      <w:r>
        <w:rPr>
          <w:rFonts w:cs="Times New Roman" w:ascii="Times New Roman" w:hAnsi="Times New Roman"/>
          <w:bCs/>
          <w:sz w:val="28"/>
          <w:szCs w:val="28"/>
        </w:rPr>
        <w:t>11552,9</w:t>
      </w:r>
      <w:r>
        <w:rPr>
          <w:rFonts w:cs="Times New Roman" w:ascii="Times New Roman" w:hAnsi="Times New Roman"/>
          <w:sz w:val="28"/>
          <w:szCs w:val="28"/>
        </w:rPr>
        <w:t>тыс. рублей согласно приложению № 4 к настоящему решению.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 Утвердить общий объем межбюджетных трансфертов, получаемых из других бюджетов бюджетной системы в плановом периоде 2027 года, в сумме 11562,5тыс. рублей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3, 4, 5,6,7,8,9,10  изложить в новой редакции (прила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 Верхнехилинское»                        А.Л.Золотухин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5:00:00Z</dcterms:created>
  <dc:creator>7</dc:creator>
  <dc:description/>
  <dc:language>en-US</dc:language>
  <cp:lastModifiedBy>Пользователь Windows</cp:lastModifiedBy>
  <cp:lastPrinted>2022-04-22T11:25:00Z</cp:lastPrinted>
  <dcterms:modified xsi:type="dcterms:W3CDTF">2025-01-31T05:00:00Z</dcterms:modified>
  <cp:revision>2</cp:revision>
  <dc:subject/>
  <dc:title/>
</cp:coreProperties>
</file>