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СЕЛЬСКОГО ПОСЕЛЕНИЯ «ВЕРХНЕХИЛИНСКОЕ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 xml:space="preserve">№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.Верхняя Хил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принятии положения о памятниках, мемориальных досках и памятных знаках на территории сельского поселения «Верхнехилинское»</w:t>
      </w:r>
    </w:p>
    <w:p>
      <w:pPr>
        <w:pStyle w:val="ConsPlusNormal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Федеральным законом от 6 октября 2003 года N 131-ФЗ «Об общих принципах организации местного самоуправления в Российской Федерации», Законом Российской Федерации от 14 января 1993 года № 4292-1 «Об увековечении памяти погибших при защите Отечества», руководствуясь статьей _Устава  сельского поселения «Верхнехилинское», Совет сельского поселения «Верхнехилинское» 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нять  Положение о памятниках, мемориальных досках и памятных знаках на территории сельского поселения «Верхнехилинское» согласно прилож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9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решение вступает в силу после официального       опубликования (обнародования).</w:t>
      </w:r>
    </w:p>
    <w:p>
      <w:pPr>
        <w:pStyle w:val="Normal"/>
        <w:tabs>
          <w:tab w:val="clear" w:pos="708"/>
          <w:tab w:val="left" w:pos="319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решение разместить на информационных стендах администрации, библиотек и на официальном сайте администрации сельского поселения «Верхнехилинское»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319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92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Верхнехилинское»  </w:t>
        <w:tab/>
        <w:t xml:space="preserve">               А.Л. Золотухин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«Верхнехилинское»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    №      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32"/>
      <w:bookmarkEnd w:id="0"/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АМЯТНИКАХ, МЕМОРИАЛЬНЫХ ДОСКАХ И ПАМЯТНЫХ ЗНАКАХ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СЕЛЬСКОГО ПОСЕЛЕНИЯ «ВЕРХНЕХИЛИНСКОЕ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192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ее Положение о памятниках, мемориальных досках и памятных знаках на  территории сельского поселения «Верхнехилинское» (далее - Положение) разработано на основании Федерального закона от 6 октября 2003 года № 131-ФЗ «Об общих принципах организации местного самоуправления в Российской Федерации», Закона Российской Федерации от 14 января 1993 года № 4292-1 «Об увековечении памяти погибших при защите Отечества», Устава сельского поселения «Верхнехилинское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оложение разработано в целях соблюдения (поддержания) общепринятых эстетических правил в области увековечивания памятных событий, памятных дат, памяти о выдающихся личностях, а также с целью формирования историко-культурной среды на территории муниципального района (муниципального, городского округа), информирования гостей и жителей об истории муниципального района с учетом культурных традиций, архитектурных и градостроительных нор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оложение определяет основания для установки и обеспечения сохранности памятников, мемориальных досок и других памятных знаков (далее - памятники и памятные знаки), порядок принятия решения об установке памятников и памятных знаков, правила и условия установки и демонтажа памятных знаков, а также порядок учета и обслуживания их на территории сельского поселения «Верхнехилинское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ПОНЯТИЯ И ОПРЕДЕЛЕНИЯ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Памятник - сооружение, предназначенное для увековечения памяти о людях, исторических событиях или объектах в виде монумента (значительный по размерам памятник, предполагающий ансамблевое, масштабное решение), скульптурной группы, статуи или бюст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амятный знак - локальное тематическое произведение, посвященное увековечению события или лица: стела, обелиск и другие архитектурные фор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мориальная доска - памятный знак, устанавливаемый на фасадах и в интерьерах зданий, на территориях и сооружениях, связанных с историческими событиями, жизнью и деятельностью особо выдающихся граждан. Мемориальная доска содержит краткие биографические сведения о лице или событии, которым посвящается увековечивани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АНИЯ ДЛЯ УСТАНОВКИ ПАМЯТНИКОВ И ПАМЯТНЫХ ЗНАК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сельского поселения «Верхнехилинское»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ми для установки памятников и памятных знаков на территории муниципального района (муниципального, городского округа)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Значимость события в мировой истории, истории России, Забайкальского края и муниципальн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личие официально признанных достижений личности в государственной, общественной, военной, производственной и хозяйственной деятельности, в науке, литературе, искусстве, культуре, спорте и других общественно значимых сферах, наличие вклада в определенную сферу деятельности, принесшего долговременную пользу обществу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ЛОВИЯ УСТАНОВКИ ПАМЯТНИКОВ И ПАМЯТНЫХ ЗНАК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сельского поселения «Верхнехилинское»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амятники и (или) памятные знаки на территории муниципального района могут устанавливать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. Героям Советского Союз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2. Героям Росс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3. Героям Социалистического тру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4. Полным кавалерам ордена Славы и другим участникам Великой Отечественной войны, награжденным орденами и медаля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5. Павшим (умершим) защитникам Отечества, совершившим подвиги и награжденным государственными наград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6. Гражданам Российской Федерации, погибшим при защите Отеч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7. Почетным гражданам Читинской области, Агинского Бурятского автономного округа, Забайкальского края, Агинского Бурятского округа, муниципального района (муниципального, городского округ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8. Видным государственным и региональным деятелям, внесшим вклад в развитие научного, технического, военного, социального и культурного потенциала региона и России, а также личностям, внесшим особый вклад в определенную сферу деятельности, принесший долговременную пользу муниципальному району (муниципальному, городскому округу), Забайкальскому краю,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амятники устанавливаются на земельных участках, находящихся в государственной, муниципальной или частной собственности и иного права пользования по согласованию с собственником, с соблюдением архитектурных норм и прави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Мемориальные доски и другие памятные знаки устанавливаются на фасадах зданий, сооружений, а также на определенной части ландшафта, связанных с важными историческими событиями, жизнью и деятельностью выдающихся личностей, трудовых коллективов, предприятий, учреждений и организа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Мемориальные доски и другие памятные знаки устанавливаются на высоте не ниже двух метров над линией тротуара, на облагороженном фасаде здания или благоустроенном пространстве, на хорошо просматриваемых мест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Не допускается закрывать видимость мемориальных объектов, препятствовать подходу к ним посредством зеленых насаждений и других заграждений, размещать вблизи рекламу и объявления, за исключением наименования улицы и номера дома, наименования организации, расположенной в данном здании или сооруже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Мемориальные доски и другие памятные знаки могут содержать информационный текст, цитаты, портретные изображения и декоративные элемен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ст должен быть лаконичным, но содержать информацию о событии, которому посвящена мемориальная доска, указание на связь события с конкретным адресом, по которому мемориальная доска установлена, а также даты, указывающие период, в течение которого лицо или событие были связаны с данным адресом (объектом недвижимости). В тексте мемориальной доски указываются фамилия, имя, отчество (при наличии) лица, в память о котором устанавливается мемориальная доск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Затраты по проектированию, изготовлению, монтажу (установке) мемориальных досок производятся за счет заявителей, выступающих инициаторами их установки и (или) привлеченных средств предприятий, организаций, учреждений, физических лиц, а также иных источник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мориальные доски и другие памятные знаки могут быть изготовлены и установлены за счет средств бюджета муниципального района (муниципального, городского округ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 Изготовление мемориальных досок производится только из долговечных и качественных материалов (гранит, мрамор, искусственный камень, металлы или металлические сплавы и другие материалы) и на высоком художественном уровне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РАССМОТРЕНИЯ ОБРАЩЕНИЙ И ПРИНЯТИЯ РЕШЕН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СТАНОВКЕ ПАМЯТНИКОВ И ПАМЯТНЫХ ЗНАК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Инициаторами обращений (ходатайств) могут бы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Органы местного самоуправления сельского поселения «Верхнехилинское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2. Военные комиссариаты Забайкальского кра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3. Юридические лица независимо от их организационно-правовой фор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4. Общественные объединения и орган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5. Физические лиц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К ходатайству (обращению) прилаг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Историческая или историко-биографическая справка со ссылками на архивные документы или другие источники, подтверждающие значимость и достоверность события или заслуг лич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2. Предварительный эскизный проект (рисунок) с информационным текстом или архитектурное решение установки памятника или памятного знака или обязательство (при необходимости) об организации конкурса на проектирование объекта. Сведения о размере и материале, из которого будет изготовлен памятник или памятный знак на территории муниципального района (муниципального, городского округ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3. Гарантия ходатайствующей организации, юридического или физического лица о финансировании работ по проектированию, изготовлению, установке и обеспечению торжественного открытия памятника или памятного зна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4. Согласие содержателя (пользователя) о сохранении и дальнейшем поддержании в надлежащем эстетическом и санитарном виде памятника или памятного зна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мещении памятников и памятных знаков на земельных участках, зданиях, строениях, сооружениях, находящихся в собственности физических и юридических лиц, дополнительно предоставляются следующие докумен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исьменное согласие собственника здания (строения, сооружения), на котором предполагается установить памятный знак или лица, которому земельный участок принадлежит на ином вещном прав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исьменное согласие собственника земельного участка (в случае, если памятники и памятные знаки на территории муниципального района (муниципального, городского округа) устанавливаются непосредственно на земельном участке) или лица, которому земельный участок принадлежит на ином вещном прав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Требования, которым должен удовлетворять проект (эскиз, макет) памятника или памятного знак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Архитектурно-художественное решение памятников и памятных знаков должно иметь высокий художественный уровень и не должно противоречить характеру места их установки, особенностям среды, в которую они привносятся как новый элемен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2. Памятники и памятные знаки на территории муниципального района (муниципального, городского округа) «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наименование муниципального района/муниципального, городского округа» </w:t>
      </w:r>
      <w:r>
        <w:rPr>
          <w:rFonts w:cs="Times New Roman" w:ascii="Times New Roman" w:hAnsi="Times New Roman"/>
          <w:sz w:val="28"/>
          <w:szCs w:val="28"/>
        </w:rPr>
        <w:t>изготавливаются из долговечных и качественных материалов (мрамор, гранит, металл, металлические сплавы и другие материалы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3. Размер памятников и памятных знаков определяется объемом размещаемой информации, наличием портретного изображения, декоративных элементов и должен быть соразмерен зданию, строению, сооружению и площади земельного участка, на котором он устанавлива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4. Текст информационных табличек на памятниках и памятных знаках должен быть изложен на русском языке. При использовании другого языка текст размещается в скобках за текстом на русском язы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5. Текст должен быть лаконичным и содержать краткую характеристику события, которому посвящен памятник или памятный знак на территории муниципального района (муниципального, городского округа), указание на связь события с конкретным адресом, по которому памятный знак установлен, а также даты, указывающей период, в течение которого выдающаяся личность или событие были связаны с данным адрес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6. В композиции памятных знаков помимо текста могут быть включены портретные изображения и декоративные элемен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7. Для обслуживания памятников и памятных знаков необходимо предусмотреть благоустроенный подход к месту его установ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Ходатайства об установлении памятных знаков направляются инициаторами в Комиссию по увековечиванию памяти выдающихся граждан и значимых событий муниципального района (муниципального, городского округа) (далее - Комиссия) при администрации муниципального района (муниципального, городского округа), состав и численность которой утверждаются постановлением администрации муниципального района (муниципального, городского округа) «</w:t>
      </w:r>
      <w:r>
        <w:rPr>
          <w:rFonts w:cs="Times New Roman" w:ascii="Times New Roman" w:hAnsi="Times New Roman"/>
          <w:bCs/>
          <w:i/>
          <w:sz w:val="28"/>
          <w:szCs w:val="28"/>
        </w:rPr>
        <w:t>наименование муниципального района/муниципального, городского округа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Комиссии могут входить представители органов местного самоуправления муниципального района (муниципального, городского округа) «</w:t>
      </w:r>
      <w:r>
        <w:rPr>
          <w:rFonts w:cs="Times New Roman" w:ascii="Times New Roman" w:hAnsi="Times New Roman"/>
          <w:bCs/>
          <w:i/>
          <w:sz w:val="28"/>
          <w:szCs w:val="28"/>
        </w:rPr>
        <w:t>наименование муниципального района/муниципального, городского округа»</w:t>
      </w:r>
      <w:r>
        <w:rPr>
          <w:rFonts w:cs="Times New Roman" w:ascii="Times New Roman" w:hAnsi="Times New Roman"/>
          <w:sz w:val="28"/>
          <w:szCs w:val="28"/>
        </w:rPr>
        <w:t>, городских, сельских поселений, общественных объединений, политических партий, организаций и учреждений, почетные граждане муниципального района (муниципального, городского округа) «</w:t>
      </w:r>
      <w:r>
        <w:rPr>
          <w:rFonts w:cs="Times New Roman" w:ascii="Times New Roman" w:hAnsi="Times New Roman"/>
          <w:bCs/>
          <w:i/>
          <w:sz w:val="28"/>
          <w:szCs w:val="28"/>
        </w:rPr>
        <w:t>наименование муниципального района/муниципального, городского округа»</w:t>
      </w:r>
      <w:r>
        <w:rPr>
          <w:rFonts w:cs="Times New Roman" w:ascii="Times New Roman" w:hAnsi="Times New Roman"/>
          <w:sz w:val="28"/>
          <w:szCs w:val="28"/>
        </w:rPr>
        <w:t>, краеведы. В случае необходимости Комиссия может привлекать специалистов различных организаций и ведомств, представителей обществен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при администрации муниципального района (муниципального, городского округа) «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наименование муниципального района/муниципального, городского округа» </w:t>
      </w:r>
      <w:r>
        <w:rPr>
          <w:rFonts w:cs="Times New Roman" w:ascii="Times New Roman" w:hAnsi="Times New Roman"/>
          <w:sz w:val="28"/>
          <w:szCs w:val="28"/>
        </w:rPr>
        <w:t>является постоянно действующей, собирается по мере поступления заявлений от ходатайствующей стороны, дата и время проведения уточняются в рабоче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е Комиссии считается правомочным, если в нем принимает участие не менее 2/3 членов. Решение Комиссии принимается простым большинством голосов от числа присутствующих ее членов. При равенстве голосов решающим считается голос председателя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рассматривает ходатайство об установлении памятника или другого памятного знака в течение одного месяца с момента поступления. Срок рассмотрения и проверки может быть продлен Комиссией, но не более чем на 30 дней, с уведомлением лиц, являющихся инициатор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В результате рассмотрения обращения (ходатайства) Комиссия принимает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Поддержать обращение (ходатайство) и рекомендовать принять решение об установке памятника или памятного знака на территории муниципального района (муниципального, городского округ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Поддержать обращение (ходатайство) и рекомендовать принять решение о принятии в муниципальную собственность ранее созданных памятников и памятных знаков на территории муниципального района (муниципального, городского округ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3. Отклонить обращение (ходатайство) и рекомендовать отклонить обращение (ходатайство) об установке памятника или памятного знака на территории муниципального района (муниципального, городского округ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Решение Комиссии направляется на рассмотрение Совета муниципального района (муниципального округа, Думы городского округа) «</w:t>
      </w:r>
      <w:r>
        <w:rPr>
          <w:rFonts w:cs="Times New Roman" w:ascii="Times New Roman" w:hAnsi="Times New Roman"/>
          <w:bCs/>
          <w:i/>
          <w:sz w:val="28"/>
          <w:szCs w:val="28"/>
        </w:rPr>
        <w:t>наименование муниципального района/муниципального, городского округа»</w:t>
      </w:r>
      <w:r>
        <w:rPr>
          <w:rFonts w:cs="Times New Roman" w:ascii="Times New Roman" w:hAnsi="Times New Roman"/>
          <w:sz w:val="28"/>
          <w:szCs w:val="28"/>
        </w:rPr>
        <w:t>. На основании рекомендации Комиссии Советом муниципального района (муниципального округа, Думой городского округа) «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наименование муниципального района/муниципального, городского округа» </w:t>
      </w:r>
      <w:r>
        <w:rPr>
          <w:rFonts w:cs="Times New Roman" w:ascii="Times New Roman" w:hAnsi="Times New Roman"/>
          <w:sz w:val="28"/>
          <w:szCs w:val="28"/>
        </w:rPr>
        <w:t>принимается решение об установке памятника или памятного знака с изданием соответствующего распоряжения или мотивированный отказ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РЯДОК УЧЕТА И СОДЕРЖАНИЯ ПАМЯТНИКОВ И ПАМЯТНЫХ ЗНАК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УНИЦИПАЛЬНОГО РАЙОНА (муниципального, городского округа) «</w:t>
      </w:r>
      <w:r>
        <w:rPr>
          <w:rFonts w:cs="Times New Roman" w:ascii="Times New Roman" w:hAnsi="Times New Roman"/>
          <w:bCs/>
          <w:i/>
          <w:sz w:val="28"/>
          <w:szCs w:val="28"/>
        </w:rPr>
        <w:t>наименование муниципального района/муниципального, городского округа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Отдел культуры, спорта и молодежной политики администрации муниципального района (муниципального, городского округа) «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наименование муниципального района/муниципального, городского округа» </w:t>
      </w:r>
      <w:r>
        <w:rPr>
          <w:rFonts w:cs="Times New Roman" w:ascii="Times New Roman" w:hAnsi="Times New Roman"/>
          <w:sz w:val="28"/>
          <w:szCs w:val="28"/>
        </w:rPr>
        <w:t>ведет учет памятников и памятных знаков, расположенных на территории муниципального района (муниципального, городского округа), памятников и памятных знаков, находящихся в муниципальной собствен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Учет включает в себя составление и ведение перечня памятников и памятных знаков, в котором указываются наименование и категория объекта, время или дата создания, автор, местонахождение объекта, собственник, пользователь объекта, техническое состояние, реквизиты правоустанавливающих документов об установке объекта и другие необходимые данные об объект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Перечень памятников и памятных знаков, находящихся в муниципальной собственности, размещается на официальном сайте муниципального района (муниципального, городского округа) «</w:t>
      </w:r>
      <w:r>
        <w:rPr>
          <w:rFonts w:cs="Times New Roman" w:ascii="Times New Roman" w:hAnsi="Times New Roman"/>
          <w:bCs/>
          <w:i/>
          <w:sz w:val="28"/>
          <w:szCs w:val="28"/>
        </w:rPr>
        <w:t>наименование муниципального района/муниципального, городского округа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 Контроль за состоянием и сохранностью памятников и памятных знаков осуществляется  собственником и (или) балансодержателем объе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Установленные на территории муниципального района (муниципального, городского округа) памятники и памятные знаки подлежат сохранению, ремонту и реставрации в соответствии с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 Содержание, реставрация, ремонт памятников и памятных знаков, находящихся в муниципальной собственности, производится за счет средств бюджета муниципальн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 Содержание, реставрация, ремонт памятников и памятных знаков, находящихся в собственности организаций, которые являются инициаторами установки памятников и памятных знаков, производятся за счет средств указанных организа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8. Содержание, реставрация, ремонт памятников и памятных знаков в случае, если инициаторами установления данных памятников и памятных знаков выступают физические лица, производится за счет средств данных физических лиц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9. Предприятия, учреждения, организации и жители муниципального района (муниципального, городского округа) «</w:t>
      </w:r>
      <w:r>
        <w:rPr>
          <w:rFonts w:cs="Times New Roman" w:ascii="Times New Roman" w:hAnsi="Times New Roman"/>
          <w:bCs/>
          <w:i/>
          <w:sz w:val="28"/>
          <w:szCs w:val="28"/>
        </w:rPr>
        <w:t>наименование муниципального района/муниципального, городского округа»</w:t>
      </w:r>
      <w:r>
        <w:rPr>
          <w:rFonts w:cs="Times New Roman" w:ascii="Times New Roman" w:hAnsi="Times New Roman"/>
          <w:sz w:val="28"/>
          <w:szCs w:val="28"/>
        </w:rPr>
        <w:t xml:space="preserve"> обязаны обеспечивать сохранность памятников и памятных знако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7. ДЕМОНТАЖ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АМЯТНИКА ИЛИ ПАМЯТНОГО ЗНАК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Решение о демонтаже памятников и памятных знаков принимается Советом муниципального района (муниципального округа, Думой городского округа) «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наименование муниципального района/муниципального, городского округа» </w:t>
      </w:r>
      <w:r>
        <w:rPr>
          <w:rFonts w:cs="Times New Roman" w:ascii="Times New Roman" w:hAnsi="Times New Roman"/>
          <w:sz w:val="28"/>
          <w:szCs w:val="28"/>
        </w:rPr>
        <w:t>по представлению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Памятные знаки демонтируются в случае их установки с нарушением порядка, предусмотренного настоящим Положением. Расходы по демонтажу памятного знака, установленного с нарушением настоящего Положения, возлагаются на юридических и физических лиц, установивших памятный зна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 проведении работ по ремонту и реставрации здания или памятного знака памятный знак демонтируется на время ремонта (реставрации), о чем на месте знака устанавливается информационная таблиц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6. Запрещается самовольная установка и демонтаж памятников и памятных знаков на земельных участках, находящихся в муниципальной собственности, улицах, ограждениях, фасадах зданий и иных сооружениях на территории муниципального района (муниципального, городского округа).</w:t>
      </w:r>
      <w:bookmarkStart w:id="1" w:name="_GoBack"/>
      <w:bookmarkEnd w:id="1"/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ТВЕТСТВЕННОСТЬ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рчу памятников и памятных знаков, а также нарушение требований в области их сохранения и использования должностные, юридические и физические лица несут ответственность в соответствии с действующим законодательством.</w:t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sectPr>
      <w:type w:val="nextPage"/>
      <w:pgSz w:w="11906" w:h="16838"/>
      <w:pgMar w:left="1133" w:right="566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04:26:00Z</dcterms:created>
  <dc:creator>SamLab.ws</dc:creator>
  <dc:description/>
  <cp:keywords/>
  <dc:language>en-US</dc:language>
  <cp:lastModifiedBy>Пользователь Windows</cp:lastModifiedBy>
  <cp:lastPrinted>2023-05-23T18:16:00Z</cp:lastPrinted>
  <dcterms:modified xsi:type="dcterms:W3CDTF">2023-10-01T23:29:00Z</dcterms:modified>
  <cp:revision>5</cp:revision>
  <dc:subject/>
  <dc:title>СОВЕТ МУНИЦИПАЛЬНОГО РАЙОНА</dc:title>
</cp:coreProperties>
</file>