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«     »    сентября 2023 год</w:t>
        <w:tab/>
        <w:tab/>
        <w:t xml:space="preserve">          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р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ерхнехилинское»№ 66 от 28 декабря 202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 бюджете сельского поселения «Верхнехилинское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сельского поселения «Верхнехил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сельского поселения «Верхнехилинское» № 66 от 28 декабря 2022 года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rPr/>
      </w:pPr>
      <w:r>
        <w:rPr/>
        <w:t>Статью 1 «Основные характеристики бюджета сельского поселения «Верхнехилинское» на 2023год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сновные характеристики бюджета сельского поселения «Верхнехилинское» на 2023год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доходов в сумме 47169,3 тыс.рублей, в том числе налоговые и неналоговые доходы 651,7тыс.рублей, безвозмездные перечисления 46517,6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47169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тью 4 изложить в новой редакции: Утвердить общий объём межбюджетных трансфертов, получаемых из других бюджетов бюджетной системы в сумме – 46517,6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5, 6, 7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«Верхнехилинское»                                                А.Л.Золотухин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___»____________2023 г.  № ____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 сельского поселения «Верхнехил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6"/>
        <w:gridCol w:w="4082"/>
        <w:gridCol w:w="141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3 0000 10 0000 7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из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 0000 10 0000 8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сельского поселения, кредитов от других  бюджетов 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5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69,3</w:t>
            </w:r>
          </w:p>
        </w:tc>
      </w:tr>
      <w:tr>
        <w:trPr>
          <w:trHeight w:val="6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>«Верхнехилинское» муниципального района</w:t>
      </w:r>
    </w:p>
    <w:p>
      <w:pPr>
        <w:pStyle w:val="Normal"/>
        <w:jc w:val="both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___»____________2023 г.  № ____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 поступлений  налоговых неналоговых доходов и межбюджетных трансфертов 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24"/>
        <w:gridCol w:w="4656"/>
        <w:gridCol w:w="1350"/>
      </w:tblGrid>
      <w:tr>
        <w:trPr>
          <w:trHeight w:val="10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6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7</w:t>
            </w:r>
          </w:p>
        </w:tc>
      </w:tr>
      <w:tr>
        <w:trPr>
          <w:trHeight w:val="300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доходы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</w:tr>
      <w:tr>
        <w:trPr>
          <w:trHeight w:val="13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 02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 03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1030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3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6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4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</w:tr>
      <w:tr>
        <w:trPr>
          <w:trHeight w:val="27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14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10 0000 12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 0505010 0000 18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517,6</w:t>
            </w:r>
          </w:p>
        </w:tc>
      </w:tr>
      <w:tr>
        <w:trPr>
          <w:trHeight w:val="6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1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4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2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297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Прочие дотации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2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58,6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35118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,30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2 02 40014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90,2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4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0,9</w:t>
            </w:r>
          </w:p>
        </w:tc>
      </w:tr>
      <w:tr>
        <w:trPr>
          <w:trHeight w:val="221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793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___»____________2023 г.  № ____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 бюджета   сельского поселения ,по разделам, подразделам, целевым статьям, и видам расходов бюдж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37"/>
        <w:gridCol w:w="523"/>
        <w:gridCol w:w="1692"/>
        <w:gridCol w:w="576"/>
        <w:gridCol w:w="1208"/>
      </w:tblGrid>
      <w:tr>
        <w:trPr>
          <w:trHeight w:val="31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 (тыс. руб.)</w:t>
            </w:r>
          </w:p>
        </w:tc>
      </w:tr>
      <w:tr>
        <w:trPr>
          <w:trHeight w:val="78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1,7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резервных средс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8,4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78,4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74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щегосударственных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4,8</w:t>
            </w:r>
          </w:p>
        </w:tc>
      </w:tr>
      <w:tr>
        <w:trPr>
          <w:trHeight w:val="6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3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4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89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3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8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8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19:00Z</dcterms:created>
  <dc:creator>7</dc:creator>
  <dc:description/>
  <cp:keywords/>
  <dc:language>en-US</dc:language>
  <cp:lastModifiedBy>Пользователь Windows</cp:lastModifiedBy>
  <cp:lastPrinted>2022-04-22T11:25:00Z</cp:lastPrinted>
  <dcterms:modified xsi:type="dcterms:W3CDTF">2023-10-01T23:30:00Z</dcterms:modified>
  <cp:revision>8</cp:revision>
  <dc:subject/>
  <dc:title/>
</cp:coreProperties>
</file>